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13"/>
        <w:gridCol w:w="3220"/>
      </w:tblGrid>
      <w:tr>
        <w:trPr>
          <w:trHeight w:val="432" w:hRule="atLeast"/>
        </w:trPr>
        <w:tc>
          <w:tcPr>
            <w:tcW w:w="3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 утверждении Плана действий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о ликвидации последствий аварийных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итуаций с применением электронного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оделирования аварийных ситуаций,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орядка информационного взаимодействия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 планово-профилактических работах</w:t>
      </w:r>
    </w:p>
    <w:p>
      <w:pPr>
        <w:pStyle w:val="TextBody"/>
        <w:spacing w:before="0" w:after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истемах теплоснабжения </w:t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>муниципального округа Первоуральск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jc w:val="both"/>
        <w:rPr/>
      </w:pPr>
      <w:r>
        <w:rPr>
          <w:rFonts w:cs="Liberation Serif" w:ascii="Liberation Serif" w:hAnsi="Liberation Serif"/>
        </w:rPr>
        <w:tab/>
        <w:t xml:space="preserve">В соответствии с пунктом 4 части 1 статьи 16 Федерального закона                                   от 06 октября 2003 года № 131-ФЗ «Об общих принципах организации местного самоуправления», </w:t>
      </w:r>
      <w:r>
        <w:rPr>
          <w:rFonts w:cs="Liberation Serif" w:ascii="Liberation Serif" w:hAnsi="Liberation Serif"/>
          <w:szCs w:val="28"/>
        </w:rPr>
        <w:t xml:space="preserve">Федерального закона от 27июля 2010 года № 190-ФЗ                                «О теплоснабжении», приказов Министерства энергетики Российской Федерации                от 13 ноября 2024 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от 24 марта 2003 года № 115 «Об утверждении Правил технической эксплуатации тепловых энергоустановок», </w:t>
      </w:r>
      <w:r>
        <w:rPr>
          <w:rFonts w:cs="Liberation Serif" w:ascii="Liberation Serif" w:hAnsi="Liberation Serif"/>
        </w:rPr>
        <w:t>в целях ликвидации последствий аварийных ситуаций с применением электронного моделирования аварийных ситуаций, обеспечения рабочих параметров теплоносителя в централизованной системе теплоснабжения муниципального округа Первоуральск в соответствии с гидравлическим и тепловым режимами, руководствуясь статьей 29, 31 Устава муниципального округа Первоуральск, Администрация муниципального округа Первоуральск</w:t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 Утвердить План действий по ликвидации последствий аварийных ситуаций с применением электронного моделирования аварийных ситуаций 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2. Утвердить Порядок информационного взаимодействия при планово-профилактических работах в системах теплоснабжения муниципального округа Первоуральск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3. Рекомендовать </w:t>
      </w:r>
      <w:r>
        <w:rPr>
          <w:rFonts w:cs="Liberation Serif" w:ascii="Liberation Serif" w:hAnsi="Liberation Serif"/>
        </w:rPr>
        <w:t xml:space="preserve">Обществу с ограниченной ответственностью «Производственное жилищно-коммунальное управление поселка Динас» (далее - ООО «ПЖКУ поселка Динас»), Первоуральскому муниципальному унитарному предприятию «Производственное объединение жилищно-коммунального хозяйства»  (далее - ПМУП  «ПО ЖКХ»), </w:t>
      </w:r>
      <w:r>
        <w:rPr>
          <w:rFonts w:cs="Liberation Serif" w:ascii="Liberation Serif" w:hAnsi="Liberation Serif"/>
          <w:color w:val="000000"/>
        </w:rPr>
        <w:t>Публичному акционерному обществу «Т Плюс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</w:rPr>
        <w:t>(далее – ПАО «Т Плюс»)</w:t>
      </w:r>
      <w:r>
        <w:rPr>
          <w:rFonts w:cs="Liberation Serif" w:ascii="Liberation Serif" w:hAnsi="Liberation Serif"/>
        </w:rPr>
        <w:t>, а также иным организациям, имеющим на своем балансе объекты генерации тепловой энергии</w:t>
      </w:r>
      <w:r>
        <w:rPr>
          <w:rFonts w:cs="Liberation Serif" w:ascii="Liberation Serif" w:hAnsi="Liberation Serif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назначить лиц, ответственных за исполнен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Normal"/>
        <w:ind w:right="-1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- разработать Порядок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</w:t>
      </w:r>
      <w:r>
        <w:rPr>
          <w:rFonts w:cs="Liberation Serif" w:ascii="Liberation Serif" w:hAnsi="Liberation Serif"/>
        </w:rPr>
        <w:t>Контроль исполнения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  И.В. Кабец</w:t>
      </w:r>
    </w:p>
    <w:tbl>
      <w:tblPr>
        <w:tblW w:w="3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</w:tblGrid>
      <w:tr>
        <w:trPr/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5-12T07:02:00Z</dcterms:modified>
  <cp:revision>5</cp:revision>
  <dc:subject/>
  <dc:title> </dc:title>
</cp:coreProperties>
</file>